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IAL ENGINEER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R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 E Tool Box is a modular collection of 2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personal consultant for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o wants an efficient operation. 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business too often ignored, wher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ollars go down the drain.  It looks a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(including overhead cost), work meas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planning, investment strategies, prob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ngineering of products or services.  PC KEY-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ustomized to allow CAD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toolbox.  The entire toolbo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ses approximately 2.1 mb on IBM compatib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 or greater with hard disk &amp; at least 512k RA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ar design, only the commonly or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need to be on hard disk.  The rest of the tool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utside in floppy disk until needed.  419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on 3-360kb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ENGINEER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usiness today `down sizing' seems to be the i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used to mean that a business i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kinson's law, which says in effect th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will tend to completely fill the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d another way, workers will pace themselv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ted time.   What isn't stated, when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s that the time frame was too larg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, the workload wasn't properly understood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ll this process take?) or there was an unexpec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the demand creating the workload. 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e way for today's manager to know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ize without knowing the true value of the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everyone at one time or another has had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at their right hand giving them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We see it on TV in congressional hearing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proceedings.  The technical advice i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, on both sides, by their right-hand-ma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isely the Industrial Engineer's role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e is a consultant on engineered values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business problems.  That is not to say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swers needed, but within his area of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he can be depended on to give val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managers to make the best decision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basically a management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 E Tool Box was a natural progress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Management Series, and incorporates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olbox.  It was developed because no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thin it could be located, and it was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hese tools organized into one  toolbo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an analyst performing management studie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 has been written only  for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eries.  The balance of the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menu driven or are of technical enough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ertified analyst, and as such, a user'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not required.   The highly technic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 are  written so as to protect the uncertifi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ulty judgement.  In those programs a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de to the effect that no attempt is mad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ipline.   The non industrial engineer is not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ese  programs, but should be encourag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echnical areas as they are needed.  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has enough depth to become ever more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they become more expert,  but can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the first day.   It can be like a Hoehne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harmonica, but is like a Chromonica,  allowing sh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, and varying shadings to problem solving. 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questions coming from registered user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for additional user manual, it will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  An industrial engineer's efforts can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ous directions.   Five of these areas a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Facilities Acquisition, Decision Analysi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nd Work Measurement. 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has programs directed towards these area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dynamic, development work is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toolbox, and each release should hav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 In places the areas tend to merge and overl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can be used in more than one area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module or tool within the control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 which allows each program to blend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 appearance of a very large program.   Y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ored in floppy disk, streamer t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media, waiting, away from the computer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  The Main menu allows the analyst to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ost commonly used, ready at han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re left available but not using storage sp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erts the analyst when a tool called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 Only a modular program approach accommo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where each tool fits in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 and how it is valuable to that schem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dvice can be given without understanding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can have a value assigned t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  Each of the programs that follow allow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values to a given function or aid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have been assigned by a previous progra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ysis aids, only.   90% of tru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analyst is forced to put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developed in the study into written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or report, whatever it is called,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study data, the conclusion from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alternatives for solu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l also include a study showing the imp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each alternative.   The tool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ext editor.   There are numerous good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Planning program is used to aid i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Work Measurement, Manpower Plan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cquisition.  In facilities managem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consideration is efficient and optimum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Layout Planning accomplishes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which operation or depart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which other operation or depart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multi-floors can be considered also.  Af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each operation or department is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cement of furniture and equip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Using the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velop Work Station Units (basic modul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, specific standardized layout of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perator space plus allowance for ais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rk station units can be blocked into a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ith other work station units and modifi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ed and provide a standardized detail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in work measurement is, how much ti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equired walking, both within an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The distan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Layout Planning and in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and can then be developed into standard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.   By developing the data in Layout planning,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ing staffing requirements to validate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 needs.  These needs can either b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  To develop future needs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has compounding algorithm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program allows regression analysi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ampling and probabilities.   Whe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to the future you are looking a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ossible replacement (acquisition)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layout planning at the very core of your pla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look at facilities as functional entit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ir form (functional buildings can b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attractive buildings are functional). 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 to look attractive or perform a function?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beginning to see the program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interdependent and yet can stand alon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depth you want to put into your study. 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on a site can be accomplish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rniture and Equipment Survey as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, one you are going to rearrange your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f you are anticipating moving into a differen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ture and equipment program develops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ata, equipment costs and square foot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furniture and equipment by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This information dovet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Cost program.   It is also used in the Cus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program.   Depending on the amb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of the analyst, the data developed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furniture and equipment usage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urniture and equipment, methods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rniture and equipment needs.  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s to optimization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head Cost program allows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ost of each operation or department.  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nded to be developed to a degree of accura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ant would appreciate, but rather as a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draw the attention of first line manag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facility management often overlooked.  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light on poor housekeeping,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utilities management, etc.. 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Furniture and Equipment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Requireme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dial Requirements program use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and Equipment program and allows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requirements for each function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.   It develops requirements for the workro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, and can be used to develop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ignments when used with a detailed lay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I E Tool Box or some other CAD progra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f you are ready to spend or have spent $3,00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can show blocked out assignments with co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leaning needs and frequencies.   Al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work hour requirements including fring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al Representation program uses data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out Planning, Furniture and Equipment Surv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Cost programs.   This program develop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for visualization of data developed abov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harts to overall cost/operation char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tand alone.   It requires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rograms mentioned above to be able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gram in the Facilities Management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lationship program.   This program tak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d service rankings from the Layout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affinity pairs of operations or depar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rder in a table to be used in a CAD program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lationship Diagram (Block Diagram). 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suggested length of the side of the squ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of each operation.   This allow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a square to be ran, by the analyst, into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st fit.   While the other programs aid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, only this program and the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data are carried over into I E Tool Box or anothe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Where eventually a detailed furni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ayout drawing can be developed. 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en data from the other programs can be overl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lock or detail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 Tool Box needed some customization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hrust of these programs. 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hart symbols was created to be used in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cess charts used in work measurem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ccessed from each individual proces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eader in the I E Tool Box File/Loa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Measurement Series starts with the vari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: Operations Process, Flow Process, Operat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nd Left Hand), Man-Machine Process, and Simo (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sing Therblig symbols to chart).   The Simo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if ever, used any more but wa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  Each procedure gives a fast track to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a complex procedure or oper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harts are useful in any study, fr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hrough Value Engineering, wher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or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ing up the Work Measurement series i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.   Since Methods Time Measurement (M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cal nature that requires analysis by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, the Element Analysis program perform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work of filling out the various forms.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performed, but the analyst must us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Unit (TMU) chart supplied by the MTM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o provide total seconds, minutes, and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and the total operation or method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alyst has filled in the motion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TMU's.   There is a summarization for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Engineering, like MTM, is another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ined analysts could develop conclusions hazard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agement decisions.   However, if th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 group of people could come to som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implifications.   The menu steers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team, also.   The trained analyst ca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 (Organization Value Analysis Logic) analyze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own sizing.   This procedure help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ctivities or parts not support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tem or operation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very study should present alternativ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nsideration.   To aid in alternativ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nalysis program is included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to look at the economic impa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hrough the use of discounted differenti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.   It also develops salvage value for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develops depreciation schedules (in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m of the years methods).   Amortization sche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showing fixed payments for the entire term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ciple payments at specified dates,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ciple payments starting at a specifi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This feature allows looking at various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o evaluate alternative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compound interest algorithms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dividu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rogram in this version is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umerous statistical progra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elt that one should be included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random number generator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random samples from a selected sample siz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to perform regression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It uses universe standard deviation to avoid 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at normal distribution, `t' and chi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repeated passes with the data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wants to quit.   For those who can't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s, normal distribution,`t', and 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provided as help screens and can be refere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power Planning module Complements &amp;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an opportunity to develop enoug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chedule people.  This data also gives read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or home address with telephone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eniority listings based on accession d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so be used to build proposed sche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taffing levels developed in the Volume, Hou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program.  The Volume, Hours &amp; Productiv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llows development of volume and hour data,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ports.  It also allows use of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verage daily volumes and hours fo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.  With these additions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should be a fairly complete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al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S SOFTWARE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LPS Software program must have the writte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of the author, without which, the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copyright violation.  To receive such autho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end this completed application,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order form to: R. D. Bachelder, 1821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Canon City, CO  81212-4524.  Include $19.00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processing the application and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PS Software programs.  For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Organization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(incl. area code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DISTRIBUTION OF AL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ee charged may not exceed $20.00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mailer and any other charges.  If 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shipped with other disks, th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cludes the charge for the disk plus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a share of the shipping and handl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library's catalog or listing will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not free, bu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m before paying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or tear sheets showing initial an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nouncement, and or evaluat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ffering and sale of ALP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blems or complaints will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censee shall not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files.  The 3 disk archiv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nly in its entire and complete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ess than 128 files or the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2 months old, contact ALP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or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.S. Government Information: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ure by the U. 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vision (b) (3) 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FARS 52.227-7013). 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Software, 1821 Elm Ave., Canon Cit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312-45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ight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LPS Software.  I agre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_________ _______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      Date      R. D. Bachelder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